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6"/>
        <w:gridCol w:w="1647"/>
        <w:gridCol w:w="1647"/>
        <w:gridCol w:w="1647"/>
        <w:gridCol w:w="1647"/>
        <w:gridCol w:w="1647"/>
        <w:gridCol w:w="1647"/>
      </w:tblGrid>
      <w:tr>
        <w:trPr>
          <w:cantSplit w:val="true"/>
        </w:trPr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Kahootz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/ ACTIVIT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need to learn more about thi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with some help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with a frien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on my ow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teach someone els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idence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plan for wor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IC SKILLS               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Creating Scen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Creating Worl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Swatch Worl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Insert Object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Swatch Object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 Moveme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Object Anim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SKILLS    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capture proces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Linking Objects and World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ZurichBT-LightCondensed;Times New Roman" w:hAnsi="ZurichBT-LightCondensed;Times New Roman" w:cs="ZurichBT-LightCondensed;Times New Roman"/>
                <w:sz w:val="20"/>
                <w:szCs w:val="20"/>
              </w:rPr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Object Anim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ZurichBT-LightCondensed;Times New Roman" w:ascii="ZurichBT-LightCondensed;Times New Roman" w:hAnsi="ZurichBT-LightCondensed;Times New Roman"/>
                <w:sz w:val="20"/>
                <w:szCs w:val="20"/>
              </w:rPr>
              <w:t>Object Key point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RPOSE                        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 Mov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rt Image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BT-LightCondense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 xml:space="preserve">Capacity Matrix             </w:t>
    </w:r>
    <w:r>
      <w:rPr>
        <w:sz w:val="44"/>
      </w:rPr>
      <w:drawing>
        <wp:inline distT="0" distB="0" distL="0" distR="0">
          <wp:extent cx="3058795" cy="1034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058795" cy="1034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7:29:00Z</dcterms:created>
  <dc:creator>BELFORD</dc:creator>
  <dc:description/>
  <cp:keywords/>
  <dc:language>en-US</dc:language>
  <cp:lastModifiedBy>Belford</cp:lastModifiedBy>
  <cp:lastPrinted>2004-05-30T14:24:00Z</cp:lastPrinted>
  <dcterms:modified xsi:type="dcterms:W3CDTF">2007-09-10T22:34:00Z</dcterms:modified>
  <cp:revision>10</cp:revision>
  <dc:subject/>
  <dc:title>I - MOVIE</dc:title>
</cp:coreProperties>
</file>